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8  15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23540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49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523" y="301"/>
                                      <a:pt x="2562" y="308"/>
                                    </a:cubicBezTo>
                                    <a:cubicBezTo>
                                      <a:pt x="2601" y="315"/>
                                      <a:pt x="2652" y="304"/>
                                      <a:pt x="2682" y="323"/>
                                    </a:cubicBezTo>
                                    <a:cubicBezTo>
                                      <a:pt x="2712" y="342"/>
                                      <a:pt x="2746" y="389"/>
                                      <a:pt x="2742" y="421"/>
                                    </a:cubicBezTo>
                                    <a:cubicBezTo>
                                      <a:pt x="2738" y="453"/>
                                      <a:pt x="2675" y="481"/>
                                      <a:pt x="2659" y="518"/>
                                    </a:cubicBezTo>
                                    <a:cubicBezTo>
                                      <a:pt x="2643" y="555"/>
                                      <a:pt x="2613" y="602"/>
                                      <a:pt x="2644" y="646"/>
                                    </a:cubicBezTo>
                                    <a:cubicBezTo>
                                      <a:pt x="2675" y="690"/>
                                      <a:pt x="2787" y="786"/>
                                      <a:pt x="2847" y="781"/>
                                    </a:cubicBezTo>
                                    <a:cubicBezTo>
                                      <a:pt x="2907" y="776"/>
                                      <a:pt x="2948" y="641"/>
                                      <a:pt x="3004" y="616"/>
                                    </a:cubicBezTo>
                                    <a:cubicBezTo>
                                      <a:pt x="3060" y="591"/>
                                      <a:pt x="3134" y="648"/>
                                      <a:pt x="3184" y="631"/>
                                    </a:cubicBezTo>
                                    <a:cubicBezTo>
                                      <a:pt x="3234" y="614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75" y="1783"/>
                                      <a:pt x="4549" y="1823"/>
                                    </a:cubicBezTo>
                                    <a:cubicBezTo>
                                      <a:pt x="4523" y="1863"/>
                                      <a:pt x="4438" y="1886"/>
                                      <a:pt x="4414" y="1913"/>
                                    </a:cubicBezTo>
                                    <a:cubicBezTo>
                                      <a:pt x="4390" y="1940"/>
                                      <a:pt x="4421" y="1960"/>
                                      <a:pt x="4407" y="1988"/>
                                    </a:cubicBezTo>
                                    <a:cubicBezTo>
                                      <a:pt x="4393" y="2016"/>
                                      <a:pt x="4386" y="2088"/>
                                      <a:pt x="4332" y="2078"/>
                                    </a:cubicBezTo>
                                    <a:cubicBezTo>
                                      <a:pt x="4278" y="2068"/>
                                      <a:pt x="4198" y="1996"/>
                                      <a:pt x="4084" y="1928"/>
                                    </a:cubicBezTo>
                                    <a:cubicBezTo>
                                      <a:pt x="3970" y="1860"/>
                                      <a:pt x="3825" y="1763"/>
                                      <a:pt x="3649" y="1673"/>
                                    </a:cubicBezTo>
                                    <a:cubicBezTo>
                                      <a:pt x="3473" y="1583"/>
                                      <a:pt x="3263" y="1452"/>
                                      <a:pt x="3027" y="1388"/>
                                    </a:cubicBezTo>
                                    <a:cubicBezTo>
                                      <a:pt x="2791" y="1324"/>
                                      <a:pt x="2471" y="1300"/>
                                      <a:pt x="2232" y="1291"/>
                                    </a:cubicBezTo>
                                    <a:cubicBezTo>
                                      <a:pt x="1993" y="1282"/>
                                      <a:pt x="1795" y="1292"/>
                                      <a:pt x="1594" y="1336"/>
                                    </a:cubicBezTo>
                                    <a:cubicBezTo>
                                      <a:pt x="1393" y="1380"/>
                                      <a:pt x="1189" y="1454"/>
                                      <a:pt x="1024" y="1553"/>
                                    </a:cubicBezTo>
                                    <a:cubicBezTo>
                                      <a:pt x="859" y="1652"/>
                                      <a:pt x="696" y="1830"/>
                                      <a:pt x="604" y="1928"/>
                                    </a:cubicBezTo>
                                    <a:cubicBezTo>
                                      <a:pt x="512" y="2026"/>
                                      <a:pt x="504" y="2127"/>
                                      <a:pt x="469" y="2138"/>
                                    </a:cubicBezTo>
                                    <a:cubicBezTo>
                                      <a:pt x="434" y="2149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49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523,301,2562,308c2601,315,2652,304,2682,323c2712,342,2746,389,2742,421c2738,453,2675,481,2659,518c2643,555,2613,602,2644,646c2675,690,2787,786,2847,781c2907,776,2948,641,3004,616c3060,591,3134,648,3184,631c3234,614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75,1783,4549,1823c4523,1863,4438,1886,4414,1913c4390,1940,4421,1960,4407,1988c4393,2016,4386,2088,4332,2078c4278,2068,4198,1996,4084,1928c3970,1860,3825,1763,3649,1673c3473,1583,3263,1452,3027,1388c2791,1324,2471,1300,2232,1291c1993,1282,1795,1292,1594,1336c1393,1380,1189,1454,1024,1553c859,1652,696,1830,604,1928c512,2026,504,2127,469,2138c434,2149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0.15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384810</wp:posOffset>
                      </wp:positionV>
                      <wp:extent cx="2416810" cy="1368425"/>
                      <wp:effectExtent l="63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155">
                                    <a:moveTo>
                                      <a:pt x="3806" y="925"/>
                                    </a:moveTo>
                                    <a:cubicBezTo>
                                      <a:pt x="3735" y="862"/>
                                      <a:pt x="3546" y="667"/>
                                      <a:pt x="3379" y="550"/>
                                    </a:cubicBezTo>
                                    <a:cubicBezTo>
                                      <a:pt x="3212" y="433"/>
                                      <a:pt x="3042" y="307"/>
                                      <a:pt x="2801" y="220"/>
                                    </a:cubicBezTo>
                                    <a:cubicBezTo>
                                      <a:pt x="2560" y="133"/>
                                      <a:pt x="2221" y="50"/>
                                      <a:pt x="1931" y="25"/>
                                    </a:cubicBezTo>
                                    <a:cubicBezTo>
                                      <a:pt x="1641" y="0"/>
                                      <a:pt x="1306" y="25"/>
                                      <a:pt x="1061" y="70"/>
                                    </a:cubicBezTo>
                                    <a:cubicBezTo>
                                      <a:pt x="816" y="115"/>
                                      <a:pt x="615" y="209"/>
                                      <a:pt x="461" y="295"/>
                                    </a:cubicBezTo>
                                    <a:cubicBezTo>
                                      <a:pt x="307" y="381"/>
                                      <a:pt x="214" y="477"/>
                                      <a:pt x="139" y="588"/>
                                    </a:cubicBezTo>
                                    <a:cubicBezTo>
                                      <a:pt x="64" y="699"/>
                                      <a:pt x="22" y="833"/>
                                      <a:pt x="11" y="963"/>
                                    </a:cubicBezTo>
                                    <a:cubicBezTo>
                                      <a:pt x="0" y="1093"/>
                                      <a:pt x="13" y="1230"/>
                                      <a:pt x="71" y="1368"/>
                                    </a:cubicBezTo>
                                    <a:cubicBezTo>
                                      <a:pt x="129" y="1506"/>
                                      <a:pt x="247" y="1657"/>
                                      <a:pt x="356" y="1788"/>
                                    </a:cubicBezTo>
                                    <a:cubicBezTo>
                                      <a:pt x="465" y="1919"/>
                                      <a:pt x="647" y="2079"/>
                                      <a:pt x="724" y="21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155" path="m3806,925c3735,862,3546,667,3379,550c3212,433,3042,307,2801,220c2560,133,2221,50,1931,25c1641,0,1306,25,1061,70c816,115,615,209,461,295c307,381,214,477,139,588c64,699,22,833,11,963c0,1093,13,1230,71,1368c129,1506,247,1657,356,1788c465,1919,647,2079,724,2155e" stroked="t" o:allowincell="t" style="position:absolute;margin-left:73.8pt;margin-top:30.3pt;width:190.25pt;height:107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808990</wp:posOffset>
                      </wp:positionV>
                      <wp:extent cx="1868805" cy="977900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760" cy="9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3" h="1540">
                                    <a:moveTo>
                                      <a:pt x="648" y="1517"/>
                                    </a:moveTo>
                                    <a:cubicBezTo>
                                      <a:pt x="588" y="1451"/>
                                      <a:pt x="395" y="1249"/>
                                      <a:pt x="296" y="1120"/>
                                    </a:cubicBezTo>
                                    <a:cubicBezTo>
                                      <a:pt x="197" y="991"/>
                                      <a:pt x="99" y="874"/>
                                      <a:pt x="56" y="745"/>
                                    </a:cubicBezTo>
                                    <a:cubicBezTo>
                                      <a:pt x="13" y="616"/>
                                      <a:pt x="0" y="459"/>
                                      <a:pt x="41" y="347"/>
                                    </a:cubicBezTo>
                                    <a:cubicBezTo>
                                      <a:pt x="82" y="235"/>
                                      <a:pt x="171" y="124"/>
                                      <a:pt x="303" y="70"/>
                                    </a:cubicBezTo>
                                    <a:cubicBezTo>
                                      <a:pt x="435" y="16"/>
                                      <a:pt x="660" y="0"/>
                                      <a:pt x="836" y="25"/>
                                    </a:cubicBezTo>
                                    <a:cubicBezTo>
                                      <a:pt x="1012" y="50"/>
                                      <a:pt x="1187" y="130"/>
                                      <a:pt x="1361" y="220"/>
                                    </a:cubicBezTo>
                                    <a:cubicBezTo>
                                      <a:pt x="1535" y="310"/>
                                      <a:pt x="1688" y="418"/>
                                      <a:pt x="1878" y="565"/>
                                    </a:cubicBezTo>
                                    <a:cubicBezTo>
                                      <a:pt x="2068" y="712"/>
                                      <a:pt x="2323" y="942"/>
                                      <a:pt x="2501" y="1105"/>
                                    </a:cubicBezTo>
                                    <a:cubicBezTo>
                                      <a:pt x="2679" y="1268"/>
                                      <a:pt x="2851" y="1450"/>
                                      <a:pt x="2943" y="15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3,1540" path="m648,1517c588,1451,395,1249,296,1120c197,991,99,874,56,745c13,616,0,459,41,347c82,235,171,124,303,70c435,16,660,0,836,25c1012,50,1187,130,1361,220c1535,310,1688,418,1878,565c2068,712,2323,942,2501,1105c2679,1268,2851,1450,2943,1540e" stroked="t" o:allowincell="t" style="position:absolute;margin-left:132.7pt;margin-top:63.7pt;width:147.1pt;height:7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560195</wp:posOffset>
                      </wp:positionV>
                      <wp:extent cx="807085" cy="421640"/>
                      <wp:effectExtent l="127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1" h="664">
                                    <a:moveTo>
                                      <a:pt x="19" y="312"/>
                                    </a:moveTo>
                                    <a:cubicBezTo>
                                      <a:pt x="18" y="288"/>
                                      <a:pt x="0" y="213"/>
                                      <a:pt x="11" y="169"/>
                                    </a:cubicBezTo>
                                    <a:cubicBezTo>
                                      <a:pt x="22" y="125"/>
                                      <a:pt x="41" y="74"/>
                                      <a:pt x="86" y="49"/>
                                    </a:cubicBezTo>
                                    <a:cubicBezTo>
                                      <a:pt x="131" y="24"/>
                                      <a:pt x="182" y="0"/>
                                      <a:pt x="281" y="19"/>
                                    </a:cubicBezTo>
                                    <a:cubicBezTo>
                                      <a:pt x="380" y="38"/>
                                      <a:pt x="548" y="92"/>
                                      <a:pt x="679" y="162"/>
                                    </a:cubicBezTo>
                                    <a:cubicBezTo>
                                      <a:pt x="810" y="232"/>
                                      <a:pt x="970" y="355"/>
                                      <a:pt x="1069" y="439"/>
                                    </a:cubicBezTo>
                                    <a:cubicBezTo>
                                      <a:pt x="1168" y="523"/>
                                      <a:pt x="1229" y="617"/>
                                      <a:pt x="1271" y="6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1,664" path="m19,312c18,288,0,213,11,169c22,125,41,74,86,49c131,24,182,0,281,19c380,38,548,92,679,162c810,232,970,355,1069,439c1168,523,1229,617,1271,664e" stroked="t" o:allowincell="t" style="position:absolute;margin-left:188.55pt;margin-top:122.85pt;width:63.5pt;height:3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165</wp:posOffset>
                      </wp:positionV>
                      <wp:extent cx="80645" cy="14287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25">
                                    <a:moveTo>
                                      <a:pt x="0" y="0"/>
                                    </a:moveTo>
                                    <a:cubicBezTo>
                                      <a:pt x="10" y="21"/>
                                      <a:pt x="39" y="89"/>
                                      <a:pt x="60" y="127"/>
                                    </a:cubicBezTo>
                                    <a:cubicBezTo>
                                      <a:pt x="81" y="165"/>
                                      <a:pt x="113" y="205"/>
                                      <a:pt x="127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25" path="m0,0c10,21,39,89,60,127c81,165,113,205,127,225e" stroked="t" o:allowincell="t" style="position:absolute;margin-left:7.25pt;margin-top:103.95pt;width:6.3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оказалась в южной части глубокого атлантического циклона, перемещающегося по северу Европы.</w:t>
            </w:r>
            <w:r>
              <w:rPr>
                <w:color w:val="000000"/>
                <w:sz w:val="25"/>
                <w:szCs w:val="25"/>
              </w:rPr>
              <w:t xml:space="preserve"> Во влажной и умерено теплой воздушной массе, сформированной над океаном, удерживалась тёплая погода со среднесуточной температурой воздуха </w:t>
            </w:r>
            <w:r>
              <w:rPr>
                <w:sz w:val="25"/>
                <w:szCs w:val="25"/>
              </w:rPr>
              <w:t>15-16</w:t>
            </w:r>
            <w:r>
              <w:rPr>
                <w:color w:val="000000"/>
                <w:sz w:val="25"/>
                <w:szCs w:val="25"/>
              </w:rPr>
              <w:t>ºС, что на</w:t>
            </w:r>
            <w:r>
              <w:rPr>
                <w:sz w:val="25"/>
                <w:szCs w:val="25"/>
              </w:rPr>
              <w:t xml:space="preserve"> 3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 прогрев воздуха оставался в интервале  18-21ºС, прошедшей ночью минимальные термометры показывали  9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северо-западной части области прошли небольшие кратковременные дожди с    осадками менее 1 мм, лишь в районе МС Лынтупы грозовой дождь дал  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ряде районов, преимущественно по западу, юго-западный ветер 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Уровень воды на Западной Двине в районе Витебска более 10 дней находится ниже проектных значений, что ухудшило гидрологические услов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6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8249321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6 сентября</w:t>
            </w:r>
            <w:r>
              <w:rPr>
                <w:sz w:val="28"/>
                <w:szCs w:val="28"/>
              </w:rPr>
              <w:t xml:space="preserve">  в Витебске ожидаются порывы 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юго-западной частью циклона с центром над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елым морем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до 14 м/с, днем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местами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о восточной половине местами небольшие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5-10 м/с</w:t>
            </w:r>
          </w:p>
        </w:tc>
      </w:tr>
      <w:tr>
        <w:trPr>
          <w:trHeight w:val="92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0:00Z</dcterms:created>
  <dc:creator>ООПГМИ</dc:creator>
  <dc:description/>
  <cp:keywords/>
  <dc:language>en-US</dc:language>
  <cp:lastModifiedBy>Admin</cp:lastModifiedBy>
  <cp:lastPrinted>2011-09-15T12:35:00Z</cp:lastPrinted>
  <dcterms:modified xsi:type="dcterms:W3CDTF">2011-09-15T11:20:00Z</dcterms:modified>
  <cp:revision>2</cp:revision>
  <dc:subject/>
  <dc:title> </dc:title>
</cp:coreProperties>
</file>